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6237" w:hanging="0"/>
        <w:outlineLvl w:val="0"/>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ind w:left="6237" w:hanging="0"/>
        <w:rPr>
          <w:rFonts w:ascii="Times New Roman" w:hAnsi="Times New Roman" w:cs="Times New Roman"/>
          <w:sz w:val="24"/>
          <w:szCs w:val="24"/>
        </w:rPr>
      </w:pPr>
      <w:r>
        <w:rPr>
          <w:rFonts w:cs="Times New Roman" w:ascii="Times New Roman" w:hAnsi="Times New Roman"/>
          <w:sz w:val="24"/>
          <w:szCs w:val="24"/>
        </w:rPr>
        <w:t>к Закону Московской области</w:t>
      </w:r>
    </w:p>
    <w:p>
      <w:pPr>
        <w:pStyle w:val="ConsPlusNormal"/>
        <w:ind w:left="6237" w:hanging="0"/>
        <w:rPr>
          <w:rFonts w:ascii="Times New Roman" w:hAnsi="Times New Roman" w:cs="Times New Roman"/>
          <w:sz w:val="24"/>
          <w:szCs w:val="24"/>
        </w:rPr>
      </w:pPr>
      <w:bookmarkStart w:id="0" w:name="Par280"/>
      <w:bookmarkStart w:id="1" w:name="Par265"/>
      <w:bookmarkEnd w:id="0"/>
      <w:bookmarkEnd w:id="1"/>
      <w:r>
        <w:rPr>
          <w:rFonts w:cs="Times New Roman" w:ascii="Times New Roman" w:hAnsi="Times New Roman"/>
          <w:sz w:val="24"/>
          <w:szCs w:val="24"/>
        </w:rPr>
        <w:t>«О границе городского округа Воскресенск»</w:t>
      </w:r>
    </w:p>
    <w:p>
      <w:pPr>
        <w:pStyle w:val="ConsPlusNormal"/>
        <w:ind w:left="623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34" w:hanging="0"/>
        <w:jc w:val="right"/>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ind w:left="1134" w:hanging="0"/>
        <w:jc w:val="both"/>
        <w:rPr>
          <w:rFonts w:cs="Calibri"/>
        </w:rPr>
      </w:pPr>
      <w:r>
        <w:rPr>
          <w:rFonts w:cs="Calibri"/>
        </w:rPr>
      </w:r>
    </w:p>
    <w:p>
      <w:pPr>
        <w:pStyle w:val="Normal"/>
        <w:widowControl w:val="false"/>
        <w:autoSpaceDE w:val="false"/>
        <w:spacing w:lineRule="auto" w:line="240" w:before="0" w:after="0"/>
        <w:jc w:val="center"/>
        <w:rPr>
          <w:rFonts w:ascii="Times New Roman" w:hAnsi="Times New Roman" w:cs="Times New Roman"/>
          <w:bCs/>
          <w:sz w:val="28"/>
          <w:szCs w:val="28"/>
        </w:rPr>
      </w:pPr>
      <w:bookmarkStart w:id="2" w:name="Par172"/>
      <w:bookmarkEnd w:id="2"/>
      <w:r>
        <w:rPr>
          <w:rFonts w:cs="Times New Roman" w:ascii="Times New Roman" w:hAnsi="Times New Roman"/>
          <w:bCs/>
          <w:sz w:val="28"/>
          <w:szCs w:val="28"/>
        </w:rPr>
        <w:t xml:space="preserve">КАРТА (СХЕМА) И ОПИСАНИЕ ГРАНИЦЫ </w:t>
      </w:r>
    </w:p>
    <w:p>
      <w:pPr>
        <w:pStyle w:val="Normal"/>
        <w:widowControl w:val="false"/>
        <w:autoSpaceDE w:val="false"/>
        <w:spacing w:lineRule="auto" w:line="240" w:before="0" w:after="0"/>
        <w:jc w:val="center"/>
        <w:rPr>
          <w:rFonts w:ascii="Times New Roman" w:hAnsi="Times New Roman" w:cs="Times New Roman"/>
          <w:bCs/>
          <w:sz w:val="28"/>
          <w:szCs w:val="28"/>
        </w:rPr>
      </w:pPr>
      <w:r>
        <w:drawing>
          <wp:anchor behindDoc="0" distT="0" distB="0" distL="114935" distR="114935" simplePos="0" locked="0" layoutInCell="0" allowOverlap="1" relativeHeight="2">
            <wp:simplePos x="0" y="0"/>
            <wp:positionH relativeFrom="column">
              <wp:posOffset>-654050</wp:posOffset>
            </wp:positionH>
            <wp:positionV relativeFrom="paragraph">
              <wp:posOffset>321310</wp:posOffset>
            </wp:positionV>
            <wp:extent cx="7009765" cy="732472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30" t="3339" r="-2" b="25256"/>
                    <a:stretch>
                      <a:fillRect/>
                    </a:stretch>
                  </pic:blipFill>
                  <pic:spPr bwMode="auto">
                    <a:xfrm>
                      <a:off x="0" y="0"/>
                      <a:ext cx="7009765" cy="7324725"/>
                    </a:xfrm>
                    <a:prstGeom prst="rect">
                      <a:avLst/>
                    </a:prstGeom>
                  </pic:spPr>
                </pic:pic>
              </a:graphicData>
            </a:graphic>
          </wp:anchor>
        </w:drawing>
      </w:r>
      <w:bookmarkStart w:id="3" w:name="Par181"/>
      <w:bookmarkEnd w:id="3"/>
      <w:r>
        <w:rPr>
          <w:rFonts w:cs="Times New Roman" w:ascii="Times New Roman" w:hAnsi="Times New Roman"/>
          <w:bCs/>
          <w:sz w:val="28"/>
          <w:szCs w:val="28"/>
        </w:rPr>
        <w:t>ГОРОДСКОГО ОКРУГА ВОСКРЕСЕНСК</w:t>
      </w:r>
    </w:p>
    <w:p>
      <w:pPr>
        <w:pStyle w:val="Normal"/>
        <w:spacing w:lineRule="auto" w:line="240" w:before="0" w:after="0"/>
        <w:ind w:firstLine="54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1. Площадь территории городского округа Воскресенск составляет 81248 га.</w:t>
      </w:r>
    </w:p>
    <w:p>
      <w:pPr>
        <w:pStyle w:val="Normal"/>
        <w:spacing w:lineRule="auto" w:line="240" w:before="0" w:after="0"/>
        <w:ind w:firstLine="54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2. Описание границы городского округа Воскресенск произведено согласно цифровым обозначениям в направлении север – восток – юг – запад.</w:t>
      </w:r>
    </w:p>
    <w:p>
      <w:pPr>
        <w:pStyle w:val="Normal"/>
        <w:spacing w:lineRule="auto" w:line="240" w:before="0" w:after="0"/>
        <w:ind w:firstLine="54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3. Граница городского округа Воскресенск определяется следующим образом:</w:t>
      </w:r>
    </w:p>
    <w:p>
      <w:pPr>
        <w:pStyle w:val="Normal"/>
        <w:spacing w:lineRule="auto" w:line="240" w:before="0" w:after="0"/>
        <w:ind w:firstLine="54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1) от точки 1, расположенной на северо-западной границе 2 квартала лесхоза Федерального казенного предприятия  «Государственный казенный научно-испытательный полигон авиационных систем» (далее – ФКП  «Государственный казенный научно-испытательный полигон авиационных систем»), граница проходит общим направлением на восток по северным границам 2, 3, 4, 5, 6, 7, 8 кварталов ФКП  «Государственный казенный научно-испытательный полигон авиационных систем», северной границе 1 квартала Виноградовского участкового лесничества Виноградовского лесничества (далее – Виноградовское участковое лесничество), пересекая полосу отвода автомобильной дороги  «Москва – Егорьевск – Тума – Касимов», до северной границы полосы отвода автомобильной дороги  «Москва – Егорьевск – Тума – Касимов» (узловая точка 23, расположенная на пересечении границ сельского поселения Новохаритоновское Раменского муниципального района, городского округа Воскресенск, Орехово-Зуевского городского округа);</w:t>
      </w:r>
    </w:p>
    <w:p>
      <w:pPr>
        <w:pStyle w:val="Normal"/>
        <w:spacing w:lineRule="auto" w:line="240" w:before="0" w:after="0"/>
        <w:ind w:firstLine="54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2) от узловой точки 23 граница проходит на юго-восток 1500 метров по северной границе полосы отвода автомобильной дороги «Москва – Егорьевск – Тума – Касимов» до точки 27;</w:t>
      </w:r>
    </w:p>
    <w:p>
      <w:pPr>
        <w:pStyle w:val="Normal"/>
        <w:spacing w:lineRule="auto" w:line="240" w:before="0" w:after="0"/>
        <w:ind w:firstLine="54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3) от точки 27 граница проходит от автомобильной дороги «Москва – Егорьевск – Тума – Касимов» общим направлением на юг по восточным границам 4, 5, 6, 7 кварталов Виноградовского участкового лесничества до северной границы 9 квартала Виноградовского участкового лесничества (точка 61);</w:t>
      </w:r>
    </w:p>
    <w:p>
      <w:pPr>
        <w:pStyle w:val="Normal"/>
        <w:spacing w:lineRule="auto" w:line="240" w:before="0" w:after="0"/>
        <w:ind w:firstLine="54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4) от точки 61 граница проходит на юг по восточным границам 9 квартала Виноградовского участкового лесничества, по середине русла реки Сеченки до середины русла реки Нерской (точка 71);</w:t>
      </w:r>
    </w:p>
    <w:p>
      <w:pPr>
        <w:pStyle w:val="Normal"/>
        <w:spacing w:lineRule="auto" w:line="240" w:before="0" w:after="0"/>
        <w:ind w:firstLine="54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5) от точки 71 граница проходит общим направлением на восток по середине русла реки Нерской, по северным границам 13, 14, 10 кварталов Виноградовского участкового лесничества, по западной границе полосы отвода автомобильной дороги «Москва – Егорьевск – Тума – Касимов» до северо-восточной границы 10 квартала Виноградовского участкового лесничества (точка 167);</w:t>
      </w:r>
    </w:p>
    <w:p>
      <w:pPr>
        <w:pStyle w:val="Normal"/>
        <w:spacing w:lineRule="auto" w:line="240" w:before="0" w:after="0"/>
        <w:ind w:firstLine="54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6) от точки 167 граница проходит общим направлением на юг по восточным границам 10, 15, 17, 21, 27 кварталов Виноградовского участкового лесничества до северной границы деревни Новосёлово, административно подчиненной городу Воскресенску Московской области (точка 175);</w:t>
      </w:r>
    </w:p>
    <w:p>
      <w:pPr>
        <w:pStyle w:val="Normal"/>
        <w:spacing w:lineRule="auto" w:line="240" w:before="0" w:after="0"/>
        <w:ind w:firstLine="54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7) от точки 175 граница проходит общим направлением на юго-восток по северной границе территории государственного унитарного предприятия учебно-опытное хозяйство «Леоновское» Московской государственной академии ветеринарной медицины и биотехнологии имени К.И. Скрябина до середины русла реки Сухонки (точка 189);</w:t>
      </w:r>
    </w:p>
    <w:p>
      <w:pPr>
        <w:pStyle w:val="Normal"/>
        <w:spacing w:lineRule="auto" w:line="240" w:before="0" w:after="0"/>
        <w:ind w:firstLine="54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8) от точки 189 граница проходит на северо-восток 2100 метров по середине русла реки Сухонки до точки 198;</w:t>
      </w:r>
    </w:p>
    <w:p>
      <w:pPr>
        <w:pStyle w:val="Normal"/>
        <w:spacing w:lineRule="auto" w:line="240" w:before="0" w:after="0"/>
        <w:ind w:firstLine="54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9) от точки 198 граница проходит на юг, восток по восточным границам 54, 57 кварталов Виноградовского участкового лесничества до северного угла 57 квартала Виноградовского участкового лесничества (точка 207);</w:t>
      </w:r>
    </w:p>
    <w:p>
      <w:pPr>
        <w:pStyle w:val="Normal"/>
        <w:spacing w:lineRule="auto" w:line="240" w:before="0" w:after="0"/>
        <w:ind w:firstLine="54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10) от точки 207 граница проходит на юг по восточным границам 57, 60, 62, 65 кварталов Виноградовского участкового лесничества, пересекая полосу отвода автомобильной дороги А-108 Московское большое кольцо, до северо-западной границы полосы отвода железнодорожной линии Воскресенск – Куровская в 900 метрах севернее поселка станции Берендино, административно подчиненного городу Воскресенску Московской области (точка 229);</w:t>
      </w:r>
    </w:p>
    <w:p>
      <w:pPr>
        <w:pStyle w:val="Normal"/>
        <w:spacing w:lineRule="auto" w:line="240" w:before="0" w:after="0"/>
        <w:ind w:firstLine="54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11) от точки 229 граница проходит на северо-восток 2500 метров по северной границе полосы отвода объездной автомобильной дороги, идущей по северо-западным границам поселка станции Берендино, административно подчиненного городу Воскресенску Московской области, до точки 234;</w:t>
      </w:r>
    </w:p>
    <w:p>
      <w:pPr>
        <w:pStyle w:val="Normal"/>
        <w:spacing w:lineRule="auto" w:line="240" w:before="0" w:after="0"/>
        <w:ind w:firstLine="54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12) от точки 234 граница проходит общим направлением на восток по северной границе 53 квартала Куровского лесничества, пересекая полосу отвода железнодорожной линии Воскресенск – Куровская, по северным границам 4, 1 кварталов Хорловского участкового лесничества Виноградовского лесничества (далее – Хорловское участковое лесничество) до середины русла реки Десны (точка 265);</w:t>
      </w:r>
    </w:p>
    <w:p>
      <w:pPr>
        <w:pStyle w:val="Normal"/>
        <w:spacing w:lineRule="auto" w:line="240" w:before="0" w:after="0"/>
        <w:ind w:firstLine="54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13) от точки 265 граница проходит на юг по середине русла реки Десны до пересечения с линией электропередачи (точка 268);</w:t>
      </w:r>
    </w:p>
    <w:p>
      <w:pPr>
        <w:pStyle w:val="Normal"/>
        <w:spacing w:lineRule="auto" w:line="240" w:before="0" w:after="0"/>
        <w:ind w:firstLine="54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14) от точки 268 граница проходит на юго-восток по середине русла реки Десны до западной границы 58 квартала Ильинского участкового лесничества Орехово-Зуевского лесничества (узловая точка 276, расположенная на пересечении границ Орехово-Зуевского городского округа, городского округа Воскресенск, городского округа Егорьевск);</w:t>
      </w:r>
    </w:p>
    <w:p>
      <w:pPr>
        <w:pStyle w:val="Normal"/>
        <w:spacing w:lineRule="auto" w:line="240" w:before="0" w:after="0"/>
        <w:ind w:firstLine="54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15) от узловой точки 276 граница проходит общим направлением на юг по восточным границам территории садоводческого некоммерческого товарищества (далее – СНТ) «Подлесье», СНТ «Химик-6», СНТ «Десна», пересекая полосу отвода автомобильной дороги Егорьевск – Воскресенск, до северной границы полосы отвода железнодорожной линии Егорьевск – Воскресенск (точка 308);</w:t>
      </w:r>
    </w:p>
    <w:p>
      <w:pPr>
        <w:pStyle w:val="Normal"/>
        <w:spacing w:lineRule="auto" w:line="240" w:before="0" w:after="0"/>
        <w:ind w:firstLine="54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16) от точки 308 граница проходит общим направлением на юг по северным, восточным и южным границам территории рабочего поселка Фосфоритный, административно подчиненного городу Воскресенску Московской области, по южной, восточной границе 61 квартала Хорловского участкового лесничества, восточной границе 64 квартала Хорловского участкового лесничества, северным границам деревни Новочеркасское, административно подчиненной городу Воскресенску Московской области, и 68 квартала Хорловского участкового лесничества до восточной границы 68 квартала Хорловского участкового лесничества (точка 382);</w:t>
      </w:r>
    </w:p>
    <w:p>
      <w:pPr>
        <w:pStyle w:val="Normal"/>
        <w:spacing w:lineRule="auto" w:line="240" w:before="0" w:after="0"/>
        <w:ind w:firstLine="54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17) от точки 382 граница проходит на юг по восточным границам 68, 75 кварталов Хорловского участкового лесничества до южной границы 75 квартала Хорловского участкового лесничества (узловая точка 411, расположенная на пересечении границ городского округа Егорьевск, городского округа Воскресенск, Коломенского городского округа);</w:t>
      </w:r>
    </w:p>
    <w:p>
      <w:pPr>
        <w:pStyle w:val="Normal"/>
        <w:spacing w:lineRule="auto" w:line="240" w:before="0" w:after="0"/>
        <w:ind w:firstLine="54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18) от узловой точки 411 граница проходит на юг по восточным границам 79, 83 кварталов Хорловского участкового лесничества до южной границы 83 квартала Хорловского участкового лесничества, далее общим направлением на запад по южным границам 83, 82, 81, 80, 62, 61, 60, 59 кварталов Хорловского участкового лесничества до северной границы 17 квартала Песковского участкового лесничества Ступинского лесничества (далее – Песковское участковое лесничество) (точка 485);</w:t>
      </w:r>
    </w:p>
    <w:p>
      <w:pPr>
        <w:pStyle w:val="Normal"/>
        <w:spacing w:lineRule="auto" w:line="240" w:before="0" w:after="0"/>
        <w:ind w:firstLine="54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19) от точки 485 граница проходит на запад по южным границам 59 квартала Песковского участкового лесничества до южной границы 64 квартала Песковского участкового лесничества (точка 486);</w:t>
      </w:r>
    </w:p>
    <w:p>
      <w:pPr>
        <w:pStyle w:val="Normal"/>
        <w:spacing w:lineRule="auto" w:line="240" w:before="0" w:after="0"/>
        <w:ind w:firstLine="54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20) от точки 486 граница проходит на юго-запад по западным границам 17, 24 кварталов Песковского участкового лесничества, пересекая полосу отвода железнодорожной линии Москва – Рязань, северным границам территорий СНТ «Заря», СНТ «Полет», северной границе 13 квартала Песковского участкового лесничества до середины русла реки Москвы у южной границы территории СНТ «Лесок» (точка 520);</w:t>
      </w:r>
    </w:p>
    <w:p>
      <w:pPr>
        <w:pStyle w:val="Normal"/>
        <w:spacing w:lineRule="auto" w:line="240" w:before="0" w:after="0"/>
        <w:ind w:firstLine="54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21) от точки 520 граница проходит общим направлением на запад по южным границам 68, 67, 66, 72 кварталов Воскресенского участкового лесничества Виноградовского лесничества (далее – Воскресенское участковое лесничество) до восточной границы 71 квартала Воскресенского участкового лесничества (точка 577);</w:t>
      </w:r>
    </w:p>
    <w:p>
      <w:pPr>
        <w:pStyle w:val="Normal"/>
        <w:spacing w:lineRule="auto" w:line="240" w:before="0" w:after="0"/>
        <w:ind w:firstLine="54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22) от точки 577 граница проходит на юго-запад, северо-запад, пересекая полосу отвода железнодорожной линии Воскресенск – Кашира, до середины русла реки Сетовки (точка 595);</w:t>
      </w:r>
    </w:p>
    <w:p>
      <w:pPr>
        <w:pStyle w:val="Normal"/>
        <w:spacing w:lineRule="auto" w:line="240" w:before="0" w:after="0"/>
        <w:ind w:firstLine="54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23) от точки 595 граница проходит на северо-запад по середине русла реки Сетовки до юго-восточной границы деревни Степанщино, административно подчиненной городу Воскресенску Московской области (точка 641);</w:t>
      </w:r>
    </w:p>
    <w:p>
      <w:pPr>
        <w:pStyle w:val="Normal"/>
        <w:spacing w:lineRule="auto" w:line="240" w:before="0" w:after="0"/>
        <w:ind w:firstLine="54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24) от точки 641 граница проходит на запад, юго-восток, пересекая полосу отвода автомобильной дороги М-5 «Урал» Москва – Рязань, по западной границе квартала 44 Воскресенского участкового лесничества до середины русла реки Шувойки (точка 662);</w:t>
      </w:r>
    </w:p>
    <w:p>
      <w:pPr>
        <w:pStyle w:val="Normal"/>
        <w:spacing w:lineRule="auto" w:line="240" w:before="0" w:after="0"/>
        <w:ind w:firstLine="54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25) от точки 662 граница проходит общим направлением на запад по середине русла реки Шувойки до юго-западной границы 38 квартала Воскресенского участкового лесничества (узловая точка 857, расположенная на пересечении границ Коломенского городского округа, городского округа Воскресенск, городского округа Ступино);</w:t>
      </w:r>
    </w:p>
    <w:p>
      <w:pPr>
        <w:pStyle w:val="Normal"/>
        <w:spacing w:lineRule="auto" w:line="240" w:before="0" w:after="0"/>
        <w:ind w:firstLine="54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26) от узловой точки 857 граница проходит на северо-запад по западной границе 38 квартала Воскресенского участкового лесничества до западной границы 37 квартала Воскресенского участкового лесничества (узловая точка 874, расположенная на пересечении границ городского округа Ступино, городского округа Воскресенск, сельского поселения Ульянинское Раменского муниципального района);</w:t>
      </w:r>
    </w:p>
    <w:p>
      <w:pPr>
        <w:pStyle w:val="Normal"/>
        <w:spacing w:lineRule="auto" w:line="240" w:before="0" w:after="0"/>
        <w:ind w:firstLine="54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27) от узловой точки 874 граница проходит общим направлением на северо-восток по западной границе территории закрытого акционерного общества (далее – ЗАО) «Воскресенское», пересекая полосы отвода автомобильной дороги А-108 Московское большое кольцо и автомобильной дороги М-5 «Урал» Москва – Рязань, до южной границы 22 квартала Воскресенского участкового лесничества (точка 993);</w:t>
      </w:r>
    </w:p>
    <w:p>
      <w:pPr>
        <w:pStyle w:val="Normal"/>
        <w:spacing w:lineRule="auto" w:line="240" w:before="0" w:after="0"/>
        <w:ind w:firstLine="54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28) от точки 993 граница проходит общим направлением на северо-запад по юго-западной границе 22 квартала Воскресенского участкового лесничества, юго-западной границе территории ЗАО «Родина» до западной границы деревни Аргуново, административно подчиненной городу Воскресенску Московской области (точка 1086);</w:t>
      </w:r>
    </w:p>
    <w:p>
      <w:pPr>
        <w:pStyle w:val="Normal"/>
        <w:spacing w:lineRule="auto" w:line="240" w:before="0" w:after="0"/>
        <w:ind w:firstLine="54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29) от точки 1086 граница проходит общим направлением на северо-запад по северо-западной границе территории ЗАО «Родина» до северо-восточной границы указанной территории (узловая точка 1103, расположенная на пересечении границ сельского поселения Ульянинское Раменского муниципального района, сельского поселения Рыболовское Раменского муниципального района, городского округа Воскресенск);</w:t>
      </w:r>
    </w:p>
    <w:p>
      <w:pPr>
        <w:pStyle w:val="Normal"/>
        <w:spacing w:lineRule="auto" w:line="240" w:before="0" w:after="0"/>
        <w:ind w:firstLine="54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30) от узловой точки 1103 граница проходит общим направлением на северо-восток по северо-западной границе территории ЗАО «Родина» до середины русла реки Москвы в 3500 метрах севернее села Косяково, административно подчиненного городу Воскресенску Московской области (точка 1127);</w:t>
      </w:r>
    </w:p>
    <w:p>
      <w:pPr>
        <w:pStyle w:val="Normal"/>
        <w:spacing w:lineRule="auto" w:line="240" w:before="0" w:after="0"/>
        <w:ind w:firstLine="54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31) от точки 1127 граница проходит на север 700 метров по середине русла реки Москвы до точки 1130;</w:t>
      </w:r>
    </w:p>
    <w:p>
      <w:pPr>
        <w:pStyle w:val="Normal"/>
        <w:spacing w:lineRule="auto" w:line="240" w:before="0" w:after="0"/>
        <w:ind w:firstLine="54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32) от точки 1130 граница проходит общим направлением на северо-запад по южной и западной границам территории ЗАО «Фаустово», пересекая реку Москву (узловая точка 1199, расположенная на пересечении границ сельского поселения Рыболовское Раменского муниципального района, сельского поселения Кузнецовское Раменского муниципального района, городского округа Воскресенск);</w:t>
      </w:r>
    </w:p>
    <w:p>
      <w:pPr>
        <w:pStyle w:val="Normal"/>
        <w:spacing w:lineRule="auto" w:line="240" w:before="0" w:after="0"/>
        <w:ind w:firstLine="54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33) от узловой точки 1199 граница проходит на северо-восток до западной границы деревни Ворщиково, административно подчиненной городу Воскресенску Московской области (точка 1201);</w:t>
      </w:r>
    </w:p>
    <w:p>
      <w:pPr>
        <w:pStyle w:val="Normal"/>
        <w:spacing w:lineRule="auto" w:line="240" w:before="0" w:after="0"/>
        <w:ind w:firstLine="54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34) от точки 1201 граница проходит на северо-восток по западной границе деревни Ворщиково, административно подчиненной городу Воскресенску Московской области, далее общим направлением на северо-восток до южной границы 13 квартала Гжельского участкового лесничества Виноградовского лесничества (далее – Гжельское участковое лесничество), далее по восточной границе 13 квартала Гжельского участкового лесничества, западным границам 40, 38, 22 кварталов Виноградовского лесничества, пересекая полосы отвода автомобильной дороги ММК – Чечевилово – МБК и железнодорожной линии Москва – Рязань, до северной границы 22 квартала Виноградовского лесничества (точка 1216);</w:t>
      </w:r>
    </w:p>
    <w:p>
      <w:pPr>
        <w:pStyle w:val="Normal"/>
        <w:spacing w:lineRule="auto" w:line="240" w:before="0" w:after="0"/>
        <w:ind w:firstLine="54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35) от точки 1216 граница проходит на юго-восток по северным границам 22, 25, 29 кварталов Виноградовского лесничества до северной границы 29 квартала Виноградовского лесничества (точка 1233);</w:t>
      </w:r>
    </w:p>
    <w:p>
      <w:pPr>
        <w:pStyle w:val="Normal"/>
        <w:spacing w:lineRule="auto" w:line="240" w:before="0" w:after="0"/>
        <w:ind w:firstLine="54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36) от точки 1233 граница проходит на север по западным границам 29, 24, 18, 11 кварталов Виноградовского лесничества, западным границам 38, 29, 19, 9 кварталов ФКП «Государственный казенный научно-испытательный полигон авиационных систем» до северо-западной границы 9 квартала ФКП «Государственный казенный научно-испытательный полигон авиационных систем» (точка 1250);</w:t>
      </w:r>
    </w:p>
    <w:p>
      <w:pPr>
        <w:pStyle w:val="Normal"/>
        <w:spacing w:lineRule="auto" w:line="240" w:before="0" w:after="0"/>
        <w:ind w:firstLine="54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37) от точки 1250 граница проходит общим направлением на северо-восток по северным границам 9, 10 кварталов ФКП  «Государственный казенный научно-испытательный полигон авиационных систем», далее 1900 метров на северо-восток по северной границе 10 квартала ФКП  «Государственный казенный научно-испытательный полигон авиационных систем» до узловой точки 1259, расположенной на пересечении границ сельского поселения Кузнецовское Раменского муниципального района, сельского поселения Новохаритоновское Раменского муниципального района, городского округа Воскресенск;</w:t>
      </w:r>
    </w:p>
    <w:p>
      <w:pPr>
        <w:pStyle w:val="Normal"/>
        <w:spacing w:lineRule="auto" w:line="240" w:before="0" w:after="0"/>
        <w:ind w:firstLine="54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38) от узловой точки 1259 граница проходит общим направлением на северо-восток по северным границам 10, 11, 1, 2 кварталов ФКП «Государственный казенный научно-испытательный полигон авиационных систем» до точки 1.</w:t>
      </w:r>
    </w:p>
    <w:p>
      <w:pPr>
        <w:pStyle w:val="Normal"/>
        <w:spacing w:lineRule="atLeast" w:line="220" w:before="0" w:after="1"/>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7:25:00Z</dcterms:created>
  <dc:creator>Ломако Елена Александровна</dc:creator>
  <dc:description/>
  <cp:keywords/>
  <dc:language>en-US</dc:language>
  <cp:lastModifiedBy>Воронец М.В.</cp:lastModifiedBy>
  <cp:lastPrinted>2017-02-17T11:15:00Z</cp:lastPrinted>
  <dcterms:modified xsi:type="dcterms:W3CDTF">2019-05-27T07:25:00Z</dcterms:modified>
  <cp:revision>2</cp:revision>
  <dc:subject/>
  <dc:title/>
</cp:coreProperties>
</file>